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4612358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0698073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